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星报传媒有限责任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6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9-15T09:21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